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53153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42626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3430991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4695183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